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–2026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ОРЕТИЧЕСКИЙ Т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-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_______________________________________Имя___________________________</w:t>
      </w:r>
    </w:p>
    <w:p>
      <w:pPr>
        <w:pStyle w:val="Normal"/>
        <w:rPr/>
      </w:pPr>
      <w:r>
        <w:rPr/>
        <w:t>Отчество_______________________________________</w:t>
      </w:r>
    </w:p>
    <w:p>
      <w:pPr>
        <w:pStyle w:val="Normal"/>
        <w:rPr/>
      </w:pPr>
      <w:r>
        <w:rPr/>
        <w:t>МБ(А)ОУ_______________________________________Класс 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заданий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Максимальный балл – 20 баллов</w:t>
      </w:r>
      <w:r>
        <w:rPr>
          <w:sz w:val="26"/>
          <w:szCs w:val="26"/>
        </w:rPr>
        <w:t>; фактический - _________ балл.</w:t>
      </w:r>
    </w:p>
    <w:p>
      <w:pPr>
        <w:pStyle w:val="TextBody"/>
        <w:spacing w:before="8" w:after="0"/>
        <w:jc w:val="right"/>
        <w:rPr>
          <w:sz w:val="26"/>
          <w:szCs w:val="26"/>
        </w:rPr>
      </w:pPr>
      <w:r>
        <w:rPr>
          <w:sz w:val="26"/>
          <w:szCs w:val="26"/>
        </w:rPr>
        <w:t>Подпись членов жюри______________________</w:t>
      </w:r>
    </w:p>
    <w:p>
      <w:pPr>
        <w:pStyle w:val="TextBody"/>
        <w:spacing w:before="8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Задания в закрытой форме. Из предложенных вариантов ответов выберите один правильный </w:t>
      </w:r>
      <w:r>
        <w:rPr>
          <w:rFonts w:eastAsia="Calibri"/>
          <w:b/>
          <w:i/>
          <w:sz w:val="28"/>
          <w:szCs w:val="28"/>
          <w:lang w:eastAsia="en-US"/>
        </w:rPr>
        <w:t>(выделите правильный вариант в бланке ответов стр.5)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Инициатором  возрождения Олимпийских игр являлся…..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тр I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Александр Македонский;</w:t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ьер де Кубертен;</w:t>
        <w:tab/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г) Николай II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. Ценности Олимпийских игр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ружба,  совершенство, уважение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авенство, богатство, единств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ерность, дружба, любовь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дружба, уважение, верность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3.В Древнегреческих олимпийских играх имел право принимать  участие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только свободные греки мужчины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греки мужчины и женщины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олько греки мужчины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се желающие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Алексей Тищенко – чемпион олимпийских игр  в:</w:t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легкой атлетик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боксе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лавании;</w:t>
        <w:tab/>
        <w:tab/>
      </w:r>
    </w:p>
    <w:p>
      <w:pPr>
        <w:pStyle w:val="Normal"/>
        <w:suppressAutoHyphens w:val="false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гимнастике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Баскетбол зародился в: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) России;  </w:t>
        <w:tab/>
        <w:t xml:space="preserve">  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) Англии;           </w:t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) Америке; </w:t>
        <w:tab/>
        <w:tab/>
      </w:r>
    </w:p>
    <w:p>
      <w:pPr>
        <w:pStyle w:val="Normal"/>
        <w:suppressAutoHyphens w:val="false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) Франци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Упражнения, для развития выносливости целесообразно выполнять в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 конце подготовительной части занятия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 начале основной части занят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середине основной части занятия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конце  основной части занятия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Гибкость не зависит о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натомического строения суставов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овых показател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эластичности мышц и связок;</w:t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емпературы тела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Вероятность травм при занятиях физическими упражнениями снижается, если учащиеся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оценивают свои возможности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ледует указаниям преподавател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ладеют навыками выполнения движени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не умеют владеть своими эмоциям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При оказании первой помощи пострадавшему от ушиба какой-либо части тела о твердую поверхность, прежде всего, следует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хладить ушибленное место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риложить тепло на ушибленное место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аложить шину;</w:t>
        <w:tab/>
        <w:tab/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работать ушибленное место йодом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. Физическая культура представляет собой: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роцесс совершенствования возможностей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урок, во время которого выполняются физические упражнения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спитание физических качеств и обучение двигательным действиям;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часть человеческой культуры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1.Для самоконтроля за самочувствием занимающихся на уроке физической культуры чаще всего используют измерение: 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массы тела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оста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частоты сердечных сокращений (ЧСС)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бъёма грудной клетки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2. Первой ступенью закаливания организма является закаливание:</w:t>
      </w:r>
    </w:p>
    <w:p>
      <w:pPr>
        <w:pStyle w:val="Normal"/>
        <w:suppressAutoHyphens w:val="false"/>
        <w:ind w:left="1134" w:hanging="85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д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олнце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оздухом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холодом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3.Недостатком витаминов в организме человека называется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«авито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«гиповитаминоз»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«гипервитаминоз»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«бактериоз»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4. В беге на короткие дистанции применяется какой вид старта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ысо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редн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низки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любой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5. Футболист не может останавливать мяч во время игры: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головой;</w:t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ог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укой;</w:t>
        <w:tab/>
        <w:tab/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туловищем.</w:t>
      </w:r>
    </w:p>
    <w:p>
      <w:pPr>
        <w:pStyle w:val="Normal"/>
        <w:suppressAutoHyphens w:val="false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дания открытого типа (впишите краткий ответ в бланк ответов)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ыжок через козла или коня называется 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Если вы стартуете по команде, а ваш более сильный соперник стартует позже для выравнивания ваших шансов (например, на тренировке), то такое выравнивание возможностей называется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В лёгкой атлетике есть вид состязаний метание мяча. А если снаряд ядро, то не метание, а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Если в баскетболе соперник провёл против игрока запрещённый приём, то такое действие называется……</w:t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 Если в футболе игрок сделал вид, что против него сыграли не по правилам, и у него из-за этого произошло падение (возможно с травмой), то этот поступок называется………….</w:t>
      </w:r>
    </w:p>
    <w:p>
      <w:pPr>
        <w:pStyle w:val="Normal"/>
        <w:tabs>
          <w:tab w:val="clear" w:pos="708"/>
          <w:tab w:val="left" w:pos="13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анк ответов 5-6 класс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ое количество баллов – 20,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1 баллу за каждый правильный ответ.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Обведи букву правильного варианта ответа, с 16-го вопроса правильный ответ необходимо вписать в строку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1"/>
        <w:gridCol w:w="1165"/>
        <w:gridCol w:w="1111"/>
        <w:gridCol w:w="6"/>
        <w:gridCol w:w="1446"/>
        <w:gridCol w:w="144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6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  <w:bookmarkStart w:id="0" w:name="_GoBack"/>
            <w:bookmarkEnd w:id="0"/>
          </w:p>
        </w:tc>
      </w:tr>
      <w:tr>
        <w:trPr/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авильный</w:t>
            </w:r>
            <w:r>
              <w:rPr>
                <w:sz w:val="28"/>
                <w:szCs w:val="28"/>
              </w:rPr>
              <w:t xml:space="preserve"> ответ оценивается –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/>
      </w:pPr>
      <w:r>
        <w:rPr>
          <w:sz w:val="28"/>
          <w:szCs w:val="28"/>
        </w:rPr>
        <w:t xml:space="preserve">Итоговый балл ________________ </w:t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жюри ________________/ 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  <w:r>
      <w:rPr>
        <w:sz w:val="28"/>
        <w:szCs w:val="28"/>
      </w:rPr>
      <w:t>ВСЕРОССИЙСКАЯ ОЛИМПИАДА ШКОЛЬНИКОВ 2025/26 гг.</w:t>
    </w:r>
  </w:p>
  <w:p>
    <w:pPr>
      <w:pStyle w:val="Header"/>
      <w:tabs>
        <w:tab w:val="left" w:pos="1260" w:leader="none"/>
        <w:tab w:val="center" w:pos="4677" w:leader="none"/>
        <w:tab w:val="center" w:pos="4819" w:leader="none"/>
        <w:tab w:val="right" w:pos="9355" w:leader="none"/>
      </w:tabs>
      <w:rPr/>
    </w:pPr>
    <w:r>
      <w:rPr>
        <w:sz w:val="28"/>
        <w:szCs w:val="28"/>
      </w:rPr>
      <w:tab/>
      <w:tab/>
      <w:t xml:space="preserve">  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5-6 КЛАСС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7:00Z</dcterms:created>
  <dc:creator>user</dc:creator>
  <dc:description/>
  <cp:keywords/>
  <dc:language>en-US</dc:language>
  <cp:lastModifiedBy>kislicamv</cp:lastModifiedBy>
  <cp:lastPrinted>2019-10-02T10:04:00Z</cp:lastPrinted>
  <dcterms:modified xsi:type="dcterms:W3CDTF">2025-08-28T05:00:00Z</dcterms:modified>
  <cp:revision>26</cp:revision>
  <dc:subject/>
  <dc:title/>
</cp:coreProperties>
</file>